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ja-JP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ja-JP"/>
              </w:rPr>
              <w:t>Додаток 1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ja-JP"/>
              </w:rPr>
              <w:t>до Порядку застосування допоміжних репродуктивних технологій в Україн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ja-JP"/>
              </w:rPr>
              <w:t xml:space="preserve">(пункт 6.10 розділу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ja-JP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ja-JP"/>
              </w:rPr>
              <w:t>)</w:t>
            </w:r>
          </w:p>
        </w:tc>
      </w:tr>
    </w:tbl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года чоловіка сурогатної матері на її участь у програмі сурогатного материнства</w:t>
      </w:r>
    </w:p>
    <w:p>
      <w:pPr>
        <w:pStyle w:val="Normal"/>
        <w:spacing w:before="0" w:after="0"/>
        <w:ind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, __________________________________________________________________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(прізвище, ім’я, по батькові чоловіка, дата, рік народження)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спорт: серія ________, №_________ , виданий 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годен на участь моєї дружини ________________________________________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(прізвище, ім’я, по батькові дружини, дата, рік народження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спорт: серія ________, №_________ , виданий 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якою перебуваю у зареєстрованому шлюбі, свідоцтво про реєстрацію шлюбу № ________, видане _________________________________________________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програмі сурогатного материнства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обов’язуюся не встановлювати особу реципієнтів, а також дитини, що народилась у результаті проведеної лікувальної програми ДРТ, та виконувати умови договору між реципієнтами та моєю дружиною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оє рішення є вільним і являє собою інформовану добровільну згоду на проведення цієї процедур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Чоловік сурогатної матері ______________________</w:t>
        <w:tab/>
        <w:t xml:space="preserve">    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ab/>
        <w:tab/>
        <w:t xml:space="preserve">                                         (прізвище, ініціали)                                               (підпис)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яву завірено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івник закладу охорони здоров’я __________________________________</w:t>
        <w:tab/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ab/>
        <w:t xml:space="preserve">                                                                        (прізвище, ініціали)                                        (підпис)      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___»_______ 20___ ро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.П.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MS Gothi;??X???z?g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eastAsia="MS Gothi;??X???z?g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3:27:00Z</dcterms:created>
  <dc:creator/>
  <dc:description/>
  <cp:keywords/>
  <dc:language>en-US</dc:language>
  <cp:lastModifiedBy>COMP</cp:lastModifiedBy>
  <cp:lastPrinted>2013-10-02T08:51:00Z</cp:lastPrinted>
  <dcterms:modified xsi:type="dcterms:W3CDTF">2013-10-23T13:27:00Z</dcterms:modified>
  <cp:revision>3</cp:revision>
  <dc:subject/>
  <dc:title/>
</cp:coreProperties>
</file>